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9312589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3818828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9122676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4689734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91394529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1350464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5656437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6288394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1585609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