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22987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78976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1599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04217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70391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79955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82676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52098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41962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