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68535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665201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142679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250930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11861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27848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927918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329966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490150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