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44139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063223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53790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01815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09797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21925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205449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65715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80257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