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3407959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8848136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5396219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495439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84923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711159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556134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6827156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5131192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