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2455305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2470927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468024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5177410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1073071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3200960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074656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4136147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6997548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