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2044546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948888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331204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710793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467459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138423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023535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807844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1268050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